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765</wp:posOffset>
                </wp:positionH>
                <wp:positionV relativeFrom="paragraph">
                  <wp:posOffset>259715</wp:posOffset>
                </wp:positionV>
                <wp:extent cx="7105650" cy="1533525"/>
                <wp:effectExtent l="3175" t="3810" r="30480" b="29845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11.95pt;margin-top:20.45pt;width:559.45pt;height:120.7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w:t>Dir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354965</wp:posOffset>
                </wp:positionV>
                <wp:extent cx="675322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Go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sz w:val="28"/>
                                </w:rPr>
                                <w:t>www.learnzillion.com</w:t>
                              </w:r>
                            </w:hyperlink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and type LZ code_____  into the search bar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</w:rPr>
                              <w:t>Watch the lesson and take notes, using the form below.  Stop, rewind, and rewatch as many times as you want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Complete the guided practice video on the back of this page.  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  <w:t>Turn your notes into your teach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108pt;mso-wrap-distance-left:9.05pt;mso-wrap-distance-right:9.05pt;mso-wrap-distance-top:0pt;mso-wrap-distance-bottom:0pt;margin-top:27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/>
                          <w:sz w:val="28"/>
                        </w:rPr>
                        <w:t xml:space="preserve">Go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sz w:val="28"/>
                          </w:rPr>
                          <w:t>www.learnzillion.com</w:t>
                        </w:r>
                      </w:hyperlink>
                      <w:r>
                        <w:rPr>
                          <w:rFonts w:cs="Calibri"/>
                          <w:sz w:val="28"/>
                        </w:rPr>
                        <w:t xml:space="preserve"> and type LZ code_____  into the search bar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</w:rPr>
                        <w:t>Watch the lesson and take notes, using the form below.  Stop, rewind, and rewatch as many times as you want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28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 xml:space="preserve">Complete the guided practice video on the back of this page.  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28"/>
                        </w:rPr>
                        <w:t>Turn your notes into your teach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sz w:val="32"/>
                        </w:rPr>
                      </w:pPr>
                      <w:r>
                        <w:rPr>
                          <w:rFonts w:cs="Calibri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/>
          <w:sz w:val="28"/>
        </w:rPr>
        <w:t xml:space="preserve">Go to </w:t>
      </w:r>
      <w:hyperlink r:id="rId4">
        <w:r>
          <w:rPr>
            <w:rStyle w:val="InternetLink"/>
            <w:rFonts w:cs="Calibri"/>
            <w:sz w:val="28"/>
          </w:rPr>
          <w:t>www.learnzillion.com</w:t>
        </w:r>
      </w:hyperlink>
      <w:r>
        <w:rPr>
          <w:rFonts w:cs="Calibri"/>
          <w:sz w:val="28"/>
        </w:rPr>
        <w:t xml:space="preserve"> and type LZ code_____  into the search bar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  <w:r>
        <w:rPr>
          <w:rFonts w:cs="Calibri"/>
          <w:sz w:val="28"/>
        </w:rPr>
        <w:t>Watch the lesson and take notes, using the form below.  Stop, rewind, and rewatch as many times as you want.</w:t>
      </w:r>
    </w:p>
    <w:p>
      <w:pPr>
        <w:pStyle w:val="ColorfulListAccent1"/>
        <w:numPr>
          <w:ilvl w:val="0"/>
          <w:numId w:val="1"/>
        </w:numPr>
        <w:rPr>
          <w:rFonts w:cs="Calibri"/>
          <w:sz w:val="28"/>
        </w:rPr>
      </w:pPr>
      <w:r>
        <w:rPr>
          <w:rFonts w:cs="Calibri"/>
          <w:sz w:val="28"/>
        </w:rPr>
        <w:t xml:space="preserve">Complete the guided practice video on the back of this page.  </w:t>
      </w:r>
    </w:p>
    <w:p>
      <w:pPr>
        <w:pStyle w:val="ColorfulListAccent1"/>
        <w:numPr>
          <w:ilvl w:val="0"/>
          <w:numId w:val="1"/>
        </w:numPr>
        <w:rPr>
          <w:rFonts w:cs="Calibri"/>
          <w:sz w:val="32"/>
        </w:rPr>
      </w:pPr>
      <w:r>
        <w:rPr>
          <w:rFonts w:cs="Calibri"/>
          <w:sz w:val="28"/>
        </w:rPr>
        <w:t>Turn your notes into your teacher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20"/>
          <w:tab w:val="left" w:pos="9285" w:leader="none"/>
        </w:tabs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349250</wp:posOffset>
                </wp:positionV>
                <wp:extent cx="6915150" cy="1068705"/>
                <wp:effectExtent l="3175" t="3810" r="29845" b="2921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0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5.85pt;margin-top:27.5pt;width:544.45pt;height:84.1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  <w:t>Name:                                                                                                                     Dat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63220</wp:posOffset>
                </wp:positionV>
                <wp:extent cx="1928495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at is this lesson abou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28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at is this lesson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" w:hAnsi="Orly's Font 2" w:cs="Orly's Font 2"/>
          <w:b/>
          <w:b/>
          <w:sz w:val="28"/>
        </w:rPr>
      </w:pPr>
      <w:r>
        <w:rPr>
          <w:rFonts w:cs="Orly's Font 2" w:ascii="Orly's Font 2" w:hAnsi="Orly's Font 2"/>
          <w:b/>
          <w:sz w:val="28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  <w:lang w:val="en-US" w:eastAsia="en-US"/>
        </w:rPr>
      </w:pPr>
      <w:r>
        <w:rPr>
          <w:rFonts w:cs="Orly's Font 2" w:ascii="Orly's Font 2" w:hAnsi="Orly's Font 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55245</wp:posOffset>
                </wp:positionV>
                <wp:extent cx="3390900" cy="1708150"/>
                <wp:effectExtent l="3810" t="3175" r="30480" b="31115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11.95pt;margin-top:4.35pt;width:266.95pt;height:134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55245</wp:posOffset>
                </wp:positionV>
                <wp:extent cx="3390900" cy="1707515"/>
                <wp:effectExtent l="3175" t="4445" r="30480" b="29845"/>
                <wp:wrapNone/>
                <wp:docPr id="6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70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267.75pt;margin-top:4.35pt;width:266.95pt;height:134.4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99695</wp:posOffset>
                </wp:positionV>
                <wp:extent cx="67564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1pt;mso-wrap-distance-left:9.05pt;mso-wrap-distance-right:9.05pt;mso-wrap-distance-top:0pt;mso-wrap-distance-bottom:0pt;margin-top:7.8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80645</wp:posOffset>
                </wp:positionV>
                <wp:extent cx="1928495" cy="266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stakes to Av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1pt;mso-wrap-distance-left:9.05pt;mso-wrap-distance-right:9.05pt;mso-wrap-distance-top:0pt;mso-wrap-distance-bottom:0pt;margin-top:6.3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stakes to Av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  <w:b/>
          <w:b/>
        </w:rPr>
      </w:pPr>
      <w:r>
        <w:rPr>
          <w:rFonts w:cs="Orly's Font 2" w:ascii="Orly's Font 2" w:hAnsi="Orly's Font 2"/>
          <w:b/>
        </w:rPr>
      </w:r>
    </w:p>
    <w:p>
      <w:pPr>
        <w:pStyle w:val="Normal"/>
        <w:rPr>
          <w:rFonts w:ascii="Orly's Font 2" w:hAnsi="Orly's Font 2" w:cs="Orly's Font 2"/>
          <w:b/>
          <w:b/>
        </w:rPr>
      </w:pPr>
      <w:r>
        <w:rPr>
          <w:rFonts w:cs="Orly's Font 2" w:ascii="Orly's Font 2" w:hAnsi="Orly's Font 2"/>
          <w:b/>
        </w:rPr>
      </w:r>
    </w:p>
    <w:p>
      <w:pPr>
        <w:pStyle w:val="Normal"/>
        <w:rPr>
          <w:rFonts w:ascii="Orly's Font 2" w:hAnsi="Orly's Font 2" w:cs="Orly's Font 2"/>
          <w:b/>
          <w:b/>
          <w:sz w:val="20"/>
        </w:rPr>
      </w:pPr>
      <w:r>
        <w:rPr>
          <w:rFonts w:cs="Orly's Font 2" w:ascii="Orly's Font 2" w:hAnsi="Orly's Font 2"/>
          <w:b/>
          <w:sz w:val="20"/>
        </w:rPr>
      </w:r>
    </w:p>
    <w:p>
      <w:pPr>
        <w:pStyle w:val="Normal"/>
        <w:rPr>
          <w:rFonts w:ascii="Orly's Font 2" w:hAnsi="Orly's Font 2" w:cs="Orly's Font 2"/>
          <w:sz w:val="20"/>
          <w:lang w:val="en-US" w:eastAsia="en-US"/>
        </w:rPr>
      </w:pPr>
      <w:r>
        <w:rPr>
          <w:rFonts w:cs="Orly's Font 2" w:ascii="Orly's Font 2" w:hAnsi="Orly's Font 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132715</wp:posOffset>
                </wp:positionV>
                <wp:extent cx="7019925" cy="3314700"/>
                <wp:effectExtent l="3810" t="3175" r="29210" b="29845"/>
                <wp:wrapNone/>
                <wp:docPr id="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1.95pt;margin-top:10.45pt;width:552.7pt;height:260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1960</wp:posOffset>
                </wp:positionH>
                <wp:positionV relativeFrom="paragraph">
                  <wp:posOffset>183515</wp:posOffset>
                </wp:positionV>
                <wp:extent cx="3104515" cy="262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ore Lesson (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Write or Draw Pictu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20.65pt;mso-wrap-distance-left:9.05pt;mso-wrap-distance-right:9.05pt;mso-wrap-distance-top:0pt;mso-wrap-distance-bottom:0pt;margin-top:14.45pt;mso-position-vertical-relative:text;margin-left:1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Core Lesson (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>Write or Draw Pict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rly's Font 2" w:hAnsi="Orly's Font 2" w:cs="Orly's Font 2"/>
          <w:sz w:val="20"/>
        </w:rPr>
      </w:pPr>
      <w:r>
        <w:rPr>
          <w:rFonts w:cs="Orly's Font 2" w:ascii="Orly's Font 2" w:hAnsi="Orly's Font 2"/>
          <w:sz w:val="20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</w:rPr>
      </w:pPr>
      <w:r>
        <w:rPr>
          <w:rFonts w:cs="Orly's Font 2" w:ascii="Orly's Font 2" w:hAnsi="Orly's Font 2"/>
        </w:rPr>
      </w:r>
    </w:p>
    <w:p>
      <w:pPr>
        <w:pStyle w:val="Normal"/>
        <w:rPr>
          <w:rFonts w:ascii="Orly's Font 2" w:hAnsi="Orly's Font 2" w:cs="Orly's Font 2"/>
          <w:sz w:val="20"/>
        </w:rPr>
      </w:pPr>
      <w:r>
        <w:rPr>
          <w:rFonts w:cs="Orly's Font 2" w:ascii="Orly's Font 2" w:hAnsi="Orly's Font 2"/>
          <w:sz w:val="20"/>
        </w:rPr>
        <w:t>:</w:t>
      </w:r>
    </w:p>
    <w:p>
      <w:pPr>
        <w:pStyle w:val="Normal"/>
        <w:rPr>
          <w:rFonts w:ascii="Orly's Font 2" w:hAnsi="Orly's Font 2" w:cs="Orly's Font 2"/>
          <w:sz w:val="20"/>
        </w:rPr>
      </w:pPr>
      <w:r>
        <w:rPr>
          <w:rFonts w:cs="Orly's Font 2" w:ascii="Orly's Font 2" w:hAnsi="Orly's Font 2"/>
          <w:sz w:val="20"/>
        </w:rPr>
      </w:r>
    </w:p>
    <w:p>
      <w:pPr>
        <w:pStyle w:val="Normal"/>
        <w:rPr>
          <w:rFonts w:ascii="Orly's Font 2" w:hAnsi="Orly's Font 2" w:cs="Orly's Font 2"/>
          <w:sz w:val="20"/>
          <w:lang w:val="en-US" w:eastAsia="en-US"/>
        </w:rPr>
      </w:pPr>
      <w:r>
        <w:rPr>
          <w:rFonts w:cs="Orly's Font 2" w:ascii="Orly's Font 2" w:hAnsi="Orly's Font 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221615</wp:posOffset>
                </wp:positionV>
                <wp:extent cx="7019925" cy="4267200"/>
                <wp:effectExtent l="3810" t="3175" r="29210" b="29845"/>
                <wp:wrapNone/>
                <wp:docPr id="11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42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-5.95pt;margin-top:17.45pt;width:552.7pt;height:335.9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2530</wp:posOffset>
                </wp:positionH>
                <wp:positionV relativeFrom="paragraph">
                  <wp:posOffset>291465</wp:posOffset>
                </wp:positionV>
                <wp:extent cx="4131945" cy="2616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before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22.95pt;mso-position-vertical-relative:text;margin-left: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before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Orly's Font 2" w:hAnsi="Orly's Font 2" w:cs="Orly's Font 2"/>
          <w:sz w:val="20"/>
          <w:lang w:val="en-US" w:eastAsia="en-US"/>
        </w:rPr>
      </w:pPr>
      <w:r>
        <w:rPr>
          <w:rFonts w:cs="Orly's Font 2" w:ascii="Orly's Font 2" w:hAnsi="Orly's Font 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4392295</wp:posOffset>
                </wp:positionV>
                <wp:extent cx="7019925" cy="3943350"/>
                <wp:effectExtent l="3810" t="3175" r="29210" b="29845"/>
                <wp:wrapNone/>
                <wp:docPr id="13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39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80808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-5.95pt;margin-top:345.85pt;width:552.7pt;height:310.45pt;mso-wrap-style:none;v-text-anchor:middle">
                <v:fill o:detectmouseclick="t" type="solid" color2="black"/>
                <v:stroke color="#7f7f7f" weight="648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930</wp:posOffset>
                </wp:positionH>
                <wp:positionV relativeFrom="paragraph">
                  <wp:posOffset>4438650</wp:posOffset>
                </wp:positionV>
                <wp:extent cx="4131945" cy="261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Guided Practice Notes (after seeing teacher demonstr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20.6pt;mso-wrap-distance-left:9.05pt;mso-wrap-distance-right:9.05pt;mso-wrap-distance-top:0pt;mso-wrap-distance-bottom:0pt;margin-top:349.5pt;mso-position-vertical-relative:text;margin-left:1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Guided Practice Notes (after seeing teacher demonstr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rly's Font 2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1656715" cy="331470"/>
          <wp:effectExtent l="0" t="0" r="0" b="0"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5" r="-1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zillion.com/" TargetMode="External"/><Relationship Id="rId3" Type="http://schemas.openxmlformats.org/officeDocument/2006/relationships/hyperlink" Target="http://www.learnzillion.com/" TargetMode="External"/><Relationship Id="rId4" Type="http://schemas.openxmlformats.org/officeDocument/2006/relationships/hyperlink" Target="http://www.learnzillio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31:00Z</dcterms:created>
  <dc:creator>Eric Westendorf</dc:creator>
  <dc:description/>
  <dc:language>en-US</dc:language>
  <cp:lastModifiedBy>Drew</cp:lastModifiedBy>
  <dcterms:modified xsi:type="dcterms:W3CDTF">2013-08-22T01:31:00Z</dcterms:modified>
  <cp:revision>2</cp:revision>
  <dc:subject/>
  <dc:title/>
</cp:coreProperties>
</file>